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формлению результа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ов-победителей муниципального этапа предоставляем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тборочный тур регионального этапа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тборочный тур </w:t>
      </w:r>
      <w:r>
        <w:rPr>
          <w:rFonts w:cs="Times New Roman" w:ascii="Times New Roman" w:hAnsi="Times New Roman"/>
          <w:b/>
          <w:sz w:val="28"/>
          <w:szCs w:val="28"/>
        </w:rPr>
        <w:t xml:space="preserve">от каждого участника </w:t>
      </w:r>
      <w:r>
        <w:rPr>
          <w:rFonts w:cs="Times New Roman" w:ascii="Times New Roman" w:hAnsi="Times New Roman"/>
          <w:sz w:val="28"/>
          <w:szCs w:val="28"/>
        </w:rPr>
        <w:t>должны быть предоставлены следующие документ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результатов муниципального этапа олимпиады с проставленными баллами участника по каждому виду работ (тестирование, практическое задание (у девочек еще и  моделирование), защита проекта)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енная тестовая работа участника с набранными баллами и подписями членов жюр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дельном диске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) – проектная работа участника, фотографии проектного изделия, презентация защиты проекта. Диск должен быть в бумажном пакете и подпис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териалы должны быть собраны в отдельный конверт (файл), который должен быть подписан: Ф.И.О. участника, класс, школа, район (город), Ф.И.О. руководителя (уч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участников, оформленные без учета данных рекомендаций, рассматр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Всем участникам, прошедшим на региональный (областной) этап олимпиады 2016/2017 уч. года в разделе «Техника и техническое творчество», просьба  сообщить организаторам выбранный участником вид практической работы (обработка древесины (металла), ручная или механическа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м участникам иметь при себе рабочую одежду для выполнения практической работы и сменную обув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32:00Z</dcterms:created>
  <dc:creator>Жанна</dc:creator>
  <dc:description/>
  <dc:language>en-US</dc:language>
  <cp:lastModifiedBy>Жанна</cp:lastModifiedBy>
  <dcterms:modified xsi:type="dcterms:W3CDTF">2016-10-04T05:32:00Z</dcterms:modified>
  <cp:revision>2</cp:revision>
  <dc:subject/>
  <dc:title/>
</cp:coreProperties>
</file>